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textAlignment w:val="baselin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1 do Zapytania ofertowego 3/2025</w:t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Pieczęć Wykonawcy zawierająca pełną nazwę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adres siedziby, nip) </w:t>
      </w:r>
    </w:p>
    <w:p>
      <w:pPr>
        <w:pStyle w:val="Normal"/>
        <w:widowControl w:val="false"/>
        <w:snapToGrid w:val="false"/>
        <w:ind w:firstLine="708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  <w:br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W POSTĘPOWANIU O UDZIELENIE ZAMÓWIENIA 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Linię do produkcji opakowań klapowych oraz Urządzenia peryferyj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potrzeby projektu nr FENG.01.01-IP.02-1349/23 pod tytułem: „Wprowadzenie na rynek opakowań tekturowych wyposażonych w pełni ekologiczny system zabezpieczeń o działaniu przeciwwilgociowym i biostatycznym”, współfinansowanego w ramach działania FENG.01.01-Wsparcie dla przedsiębiorców.</w:t>
      </w:r>
    </w:p>
    <w:p>
      <w:pPr>
        <w:pStyle w:val="Normal"/>
        <w:widowControl w:val="false"/>
        <w:snapToGrid w:val="false"/>
        <w:ind w:right="141" w:hanging="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: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GREMBOX spółka z ograniczoną odpowiedzialnością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l. Jana Matejki 16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1-700 Ruda Śląska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 6412550486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Pełna nazwa Wykonawcy 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Adres 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________________ REGON 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KR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/>
      </w:pPr>
      <w:r>
        <w:rPr/>
        <w:t>OSOBA UPOWAŻNIONA DO KONTAKTÓW ZE STRONY WYKONAWCY:</w:t>
        <w:b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598"/>
      </w:tblGrid>
      <w:tr>
        <w:trPr>
          <w:trHeight w:val="67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ię i nazwisko osoby upoważnionej do kontaktów ze strony Wykonawcy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r telefonu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ziałając w imieniu Wykonawcy, w odpowiedzi na zapytanie ofertowe w ramach w/w postępowania o udzielenie zamówienia, przedstawiamy poniższą ofertę na wykonanie całości przedmiotu zamówienia, określonego w zapytaniu ofertowym.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/>
            </w:pPr>
            <w:bookmarkStart w:id="0" w:name="_Hlk92098695"/>
            <w:bookmarkEnd w:id="0"/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Linia do produkcji opakowań klap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Linia do produkcji opakowań klapowych musi tworzyć zautomatyzowany ciąg technologiczny składający się z automatycznego przedpodajnika, podajnika, drukarek, slotera, wykrojnika rotacyjnego, składarko-sklejarki, modułu układania pudeł, paletyzera (wszystkie elementy muszą być zintegrowane). Wymagane jest, aby integracja maszyny i peryferii z systemem ERP/MES pozwalała na automatycznie wprowadzenie ustawień zlecenia do przezbrojenia całej linii technologicznej (peryferia początkowe, maszyna, peryferia końcowe) na nowe zlecenie po wczytaniu danych nowego zlecenia z systemu typu MES / ERP. Niedopuszczalne jest osobne przezbrajanie przez operatora osobno maszyny i osobno peryferii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gracja z systemem MES powinna umożliwiać automatyczne przesłanie parametrów technologicznych oraz kolejkowanie nowego zlecenia w maszynie, takich jak: receptury, ustawienia procesu, parametry przezbrojenia, czasy cyklu, wymagane narzędzia oraz prędkość i wielkość produkcji dla całej linii produk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ersja: Linia technologiczna ma być dostarczona w wersji tzw. odbicia lustrzanego czyli strona operatorska musi znajdować się po prawej stronie patrząc w kierunku przepływu surow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echnologia zadruku tektury falistej: fleksografi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linii i odczyt komunikatów diagnostycznych za pomocą paneli operator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twieranie i zamykanie maszyny - czynność ta musi być zarówno krótka, jak i bezpieczna dla operato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udowy dźwiękoszczelne poprawiające warunki pracy osób pracujących na lin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zyny montażowe, o ile są wymagane do wykonania instal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detekcji zator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ujniki kontroli minimalnego ciśnienia powietrza i ole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połączenia się z maszyną przez VPN w celu wykonania przez serwis zdalnego wsparcia techni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twarzany materiał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– grubość  – minimum 1,2 mm, maksimum 8,5 mm,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– przetwarzane tektury: A, B, C, D, E, F, AB, AC, BC, EB, EF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format arkusza - wymagane parametry min i max do spełnienia łącznie od 700x255 do 2490x92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 xml:space="preserve">grubość: ........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dzaj: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Arkusz: od ......... x 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do ………. x …………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KARKA Z OPCJĄ WYKRAWANIA ROTACYJNEGO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) 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nchronizacja podawania tektury między podajnikiem i przedpodajnikie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świetlanie wymiarów na ekrani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e ustawianie pozycji poszczególnych jednostek: szczelina wejściowa dla surowca, boczne dobijaki, tylna bel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a kontrola wysokości stosu arkuszy w zależności od typu tektur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unkcja skip-feed pozwalająca przetwarzać arkusz o maksymalnej długości min. 1.2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) SEKCJA DRUKUJĄC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prędkość przetwarzania arkuszy / h – min. 18.000 szt/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 drukarek fleksograficznych –  min. 2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acy z kliszami fotopolimerowymi o grubości od 4,0 mm do 7,11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zesuwu bocznego dla wału drukującego: od -5,0 mm do 5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szerokość zadruku: min. 2.4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ramiczne wały druku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korekty pozycji wału drukującego z pozycji komput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duły drukujące gotowe do montażu suszarek nadruku (typ IR) - sprzętowo i programow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e programy my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ola obecności farb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y maksymalny odzysk farby z układów farbowych po zakończeniu zlecenia produkcyjn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szybkiej zmiany/wymiany wałka rastrow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a wymiana wałów rastrowych lub wymiana ręczna pod warunkiem dostawy dedykowanego do tego celu wózka w ilości minimum 1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ozbudowy maszyny o kolejne stacje druku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aklowy system farbow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I) SEKCJA SLOTTER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erokość wycinanej klapki klejowej od 0,0 mm do 45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ługość wycinanej klapki klejowej od 100,0 mm do 8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pudła od 100,0 mm do 8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acy z przycinaniem bocznym arkuszy jak i bez (w przypadku używania arkusza o szerokości zgodnej z wymiarami pudełka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libracja ustawień noży i bigów z pozycji komput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bigowania i bigowania wstępnego w całym zakresie używanych tektur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zgniatania/ dogniatania klapki klejowej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V) SEKCJA WYKOJNIKA ROTACYJNEGO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długość wycinania – 89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suwanie odpadu z wykrawania np. za pomocą taśm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ulacja prędkości przeciwwału poliuretanowego odpowiednio do aktualnej średnicy okładzi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y system szlifowania, toczenia okładzin wykrojnika sterowany z pozycji komput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stem szybkiego montażu wykrojnika np. POSILOCK lub podob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) SEKCJA SKŁADARKO – SKLEJARK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system wspomagający odrzut odpadu (oczyszczanie arkusza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zetwarzania płaskich, niezłożonych format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stawianie pozycji sekcji klejowej z poziomu komputera/panelu operatorski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ulacja ramion składających automatyczna zgodnie z grubością tektury i korekty regulacji z poziomu komputera/panelu operatorski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lektroniczny system do monitorowania i aplikowania ścieżki klejowej z interfejsem dotykow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cja klejowa - zbiornik, pompa, filtry, dysz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I) SEKCJA STACKERA (układanie pudeł / arkuszy w stos)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pakietu: od 90,0 mm do 35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erokość pakietu: od 350,0 mm do 1.6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ługość pakietu: od 255,0 mm do 1.2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układania pudeł w pakiety o zdefiniowanej przez operatora liczbi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równywanie układanych pakietów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ysze nadmuchowe ułatwiające układanie opakowań w pakiet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e przekazywanie pakietów do wiązarki pakietów o przykładowym standardzie Mosca, Signod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ark……………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rędkość: …………..ark/h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ość drukarek …………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zadruku ….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zerokość zadruku ..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zerokość wycinanej klapki klejowej od ……. do ……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wycinanej klapki klejowej od …….. do ……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sokość pudła od …….. do ……….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ksymalna długość wycinania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sokość pakietu od ……..mm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zerokość pakietu od ……..mm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pakietu od ……..mm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(lub system) monitoringu maszyny zawierający minimum poniższe funkcjonal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 Automatyzacja procesów produkcyjnych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z systemem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, scentralizowane monitorowanie maszyn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ą diagnostykę oraz optymalizację wydajn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trolę produkcji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lanowanie zadań konserwacyjnych (maintenanc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za danych wykrojników rotacyjnych – dostęp do danych bieżących i historycznych dotyczących siły nacisku oraz prędkości maszyny dla każdego wykrojni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worzenie katalogu produktów oraz ustawień maszyny dla d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 Monitoring zużycia energi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miar zużycia energii elektrycznej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kalkulację emisji CO₂ dla realizowanych prac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analizę zużycia energii oraz energooszczędne planowanie produk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 Zarządzanie zadaniami i recepturam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systemu z systemem ERP / MES Zamawiającego z interfejsem HM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 przygotowywanie ustawień maszyny dla realizow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syłanie ustawień z systemu ERP / MES zamawiającego do maszyny w celu jej automatycznej konfigura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a konfiguracja maszyny na podstawie zapisanej receptury/ustawienia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łynna komunikacja – wszelkie zmiany wprowadzone podczas produkcji powinny być przesyłane do systemu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 Platforma e-commerce dla logistyki i serwis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zamówień części zamiennych oraz planowania interwencji serwis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. Język i warunki płat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to powinno być bezpłatne w okresie min. 5 lat od daty instalacji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powinno być w języku pol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 odbioru ciągu technologicznego niezbędne będzie dołączenie deklarację zgodności zgodnej z Dyrektywą Maszynową 2006/42/EC, wynik oceny ryzyka, oraz Certyfikat CE,  dla całego zautomatyzowanego ciągu technologicznego składającego się z modułów (jako całości): automatycznego przedpodajnika, podajnika, drukarek, slotera, wykrojnika rotacyjnego, składarko-sklejarki, modułu układania pudeł, paletyzera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oczekuje certyfikatu wystawionego przez jednostkę certyfikującą z siedzibą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ieczność dostarczenia kompletnej dokumentacji, min.: schematy elektryczne, wykazy części, instrukcja obsługi w języku pol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Urządzenia peryfer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D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sokość pakietu minimum 40 sztuk, maksimum 250 sztu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sokość stosu bez palety do 2.0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aksymalna masa stosu do 1.700,0 kg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odawanie stosów z transportera do windy (wysokość mierzona od podłogi) od 320 do 4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oczna korekta stosu (centrowanie) od -200 do 2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entrowanie pakietów / boczne dobijak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utomatyczna ewakuacja palet i pozostałości stosu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ontrola poziomu dostarczania arkuszy w celu zapewnienia ciągłego podawania na transporterz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ożliwość pracy z surowcem dostarczanym bez pale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ędkość pasów podających arkusze kontrolowana automatycznie w zależności od poziomu zapełnienia podajni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pakietu od ……….. do …………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stosu 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masa stosu ………….. kg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LETYZATOR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zmiar układanej warstwy (długość x szerokość): minimum 600x600 mm, maksimum 1600x17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sokość układanej warstwy: od 100,0 do 6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Układanie pakietów (warstw) w stos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aksymalna wysokość stosu: min. 2.4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automatycznego obracanie pakietów o 90 lub 180 stopn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e podawanie przekładki (sheet inserter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sobnik arkuszy przekładk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automatycznego wstawiania arkusza ochronnego pod pierwszą z warstw stosu (bottom layer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zmiar układanej warstwy (długość x szerokość): minimum ……x……. mm, maksimum ………x……….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warstwy od ……….. do ………… 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ksymalna wysokość stosu do …….. 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 odbioru ciągu technologicznego niezbędne będzie dołączenie deklarację zgodności zgodnej z Dyrektywą Maszynową 2006/42/EC, wynik oceny ryzyka, oraz Certyfikat CE,  dla całego zautomatyzowanego ciągu technologicznego składającego się z modułów (jako całości): automatycznego przedpodajnika, podajnika, drukarek, slotera, wykrojnika rotacyjnego, składarko-sklejarki, modułu układania pudeł, paletyzera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oczekuje certyfikatu wystawionego przez jednostkę certyfikującą z siedzibą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feruję realizację zamówienia szczegółowo opisanego w zapytaniu ofertowym w cenie łącznej</w:t>
      </w:r>
      <w:r>
        <w:rPr/>
        <w:t>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3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snapToGrid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Netto: ________  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VAT: _________ 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Brutto:  _______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Wykrawarka płaska netto: 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Urządzenia peryferyjne netto: 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bookmarkStart w:id="1" w:name="_Hlk174562268"/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  <w:lang w:eastAsia="pl-PL"/>
              </w:rPr>
              <w:t>* Niewłaściwe skreślić</w:t>
            </w:r>
            <w:bookmarkEnd w:id="1"/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parametrami technicznymi określonymi w zapytaniu ofertowym </w:t>
        <w:br/>
        <w:t>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9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kres gwarancji na urządzenie wynosi ___ miesięcy/ce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serwisowania oferowanej linii produkcyjnej i spełniamy następujące wymaganie: pomoc serwisowa on-line w języku polskim lub angielskim dostępna w trybie 24/7 (w każdym dniu tygodnia przez 24 godziny na dobę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podlegamy wykluczeniu z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jestem/y osobą/mi uprawnioną/mi do reprezentacji ofe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iż zamówienie realizowane będzie bez udziału: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prawnych, podmiotów lub organów, do których prawa własności bezpośrednio lub pośrednio </w:t>
        <w:br/>
        <w:t>w ponad 50 % należą do podmiotu, o którym mowa w pkt a) wyżej; lub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fizycznych lub prawnych, podmiotów lub organów działających w imieniu lub pod kierunkiem podmiotu, o którym mowa w pkt a) lub pkt b) wyżej, </w:t>
      </w:r>
      <w:r>
        <w:rPr>
          <w:rFonts w:cs="Calibri" w:ascii="Calibri" w:hAnsi="Calibri"/>
          <w:sz w:val="22"/>
          <w:szCs w:val="22"/>
          <w:lang w:eastAsia="pl-PL"/>
        </w:rPr>
        <w:t xml:space="preserve">w tym podwykonawców, dostawców lub podmiotów, na których zdolności polega się w rozumieniu dyrektyw </w:t>
        <w:br/>
        <w:t>w sprawie zamówień publicznych, w przypadku gdy przypada na nich ponad 10 % wartości zamówienia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godnie z pkt IX. 2 i 3 zapytania ofert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y, iż na podstawie art. 7 ust. 1  ustawy z dnia 13 kwietnia 2022r. 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podlegam sankcjo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, o których mowa w pkt IX.2 i 3 zapytania ofertowego, tym samym: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ą jednostką dominującą w rozumieniu art. 3 ust. 1 pkt 37 ustawy z dnia 29 września 1994 r. o rachunkowości (Dz. U. z 2021 r. poz. 217, 2105 i 2106)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763" w:hanging="3763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tegralną częścią oferty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specyfikacja techniczna oferowanych wyrobów z uwzględnieniem wymaganych w niniejszym zapytaniu parametrów technicznych oraz wymaganych prawem atestów </w:t>
        <w:br/>
        <w:t>i certyfikatów,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 informacji o działalności gospodarczej,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 dnia ____________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28" w:top="11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sz w:val="22"/>
        <w:szCs w:val="22"/>
        <w:lang w:val="en-GB" w:eastAsia="en-US"/>
      </w:rPr>
      <w:drawing>
        <wp:inline distT="0" distB="0" distL="0" distR="0">
          <wp:extent cx="5232400" cy="7239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9" r="-2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2324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rFonts w:ascii="Calibri" w:hAnsi="Calibri" w:cs="Calibri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sz w:val="16"/>
      <w:szCs w:val="16"/>
      <w:lang w:val="pl-PL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Calibri"/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  <w:szCs w:val="20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16"/>
      <w:szCs w:val="16"/>
      <w:lang w:val="pl-PL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0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5-11-19T11:17:00Z</dcterms:modified>
  <cp:revision>11</cp:revision>
  <dc:subject/>
  <dc:title>Załącznik nr 1 do Specyfikacji</dc:title>
</cp:coreProperties>
</file>